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убличного обсуждения правоприменительной практики Государственной инспекции труда в Республике Ингушетия за 2 квартал 2017г. поступили  вопросы работников и работодателей по различным аспектам трудового права.</w:t>
      </w:r>
      <w:r>
        <w:rPr>
          <w:sz w:val="26"/>
          <w:szCs w:val="26"/>
        </w:rPr>
        <w:t xml:space="preserve">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210" w:leader="none"/>
          <w:tab w:val="left" w:pos="1695" w:leader="none"/>
          <w:tab w:val="center" w:pos="5103" w:leader="none"/>
        </w:tabs>
        <w:spacing w:before="0" w:after="0"/>
        <w:jc w:val="left"/>
        <w:rPr>
          <w:sz w:val="28"/>
          <w:szCs w:val="28"/>
        </w:rPr>
      </w:pPr>
      <w:bookmarkStart w:id="0" w:name="sub_816"/>
      <w:bookmarkEnd w:id="0"/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Вопрос: вправе ли работодатель уменьшить оклад работнице, находящейся в отпуске по уходу за ребенком и работающей на условиях неполного рабочего времени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огласно ст. 74 Трудового кодекса РФ в случае, когда по причинам, связанным с изменением организационных или технологических условий труда (изменения в технике и технологии производства, структурная реорганизация производства, другие причины), определенные сторонами условия трудового договора не могут быть сохранены, допускается их изменение по инициативе работодателя, за исключением изменения трудовой функции работник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не позднее чем за два месяца, если иное не предусмотрено настоящим Кодексом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ник не согласен работать в новых условиях, то работодатель обязан в письменной форме предложить ему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. При этом работодатель обязан предлагать работнику все отвечающие указанным требованиям вакансии, имеющиеся у него в данной местности. Предлагать вакансии в других местностях работодатель обязан, если это предусмотрено коллективным договором, соглашениями, трудовым договором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не позднее чем за два месяц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нового оборудования на производство, влекущее за собой уменьшение объема работ работников, относится к изменениям технологических условий труда, которые позволяют внести изменения в условия трудового договор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57 ТК РФ условия оплаты труда работника являются обязательными для включения в трудовой договор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Ф не предусмотрен запрет на изменение по инициативе работодателя условий трудового договора работницы, находящейся в отпуске по уходу за ребенком, по причинам, связанным с изменением технологических условий труд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если в организации происходит изменение технологических условий труда (вводится новое оборудование на производство), в связи с чем у работницы цеха, находящейся в отпуске по уходу за ребенком и работающей на условиях неполного рабочего времени, уменьшается объем выполняемых работ, работодатель вправе уменьшить оклад такой работнице в одностороннем порядке. При этом необходимо соблюсти процедуру изменения определенных сторонами условий трудового договора, предусмотренную ст. 74 ТК РФ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b/>
          <w:sz w:val="28"/>
          <w:szCs w:val="28"/>
        </w:rPr>
        <w:t>Вопрос: работодатель переехал в другой регион и уведомил об этом работника, находящегося в отпуске по уходу за ребенком, однако работник досрочно хочет выйти на рабочее место, как быть в такой ситуации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вод на работу в другую местность вместе с работодателем является переводом на другую работу, что следует из ч. 1 ст. 72.1 ТК РФ. В соответствии с данной нормой перевод на другую работу допускается только с письменного согласия работника, за исключением случаев, предусмотренных ч. 2, 3 ст. 72.2 ТК РФ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другой местностью следует понимать местность за пределами административно-территориальных границ соответствующего населенного пункта (абз. 3 п. 16 Постановления Пленума Верховного Суда РФ от 17.03.2004 N 2)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нахождения работодателя - юридического лица в соответствии с п. 2 ст. 54 ГК РФ определяется местом его государственной регистрации на территории РФ путем указания наименования населенного пункта (муниципального образования). При этом государственная регистрация юридического лица осуществляется по месту нахождения его постоянно действующего исполнительного органа, а в случае отсутствия постоянно действующего исполнительного органа - иного органа или лица, уполномоченных выступать от имени юридического лица в силу закона, иного правового акта или учредительного документа, если иное не установлено законом о государственной регистрации юридических лиц (п. 2 ст. 54 ГК РФ)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ая регистрация индивидуального предпринимателя осуществляется по месту его жительства (п. 3 ст. 8 Федерального закона от 08.08.2001 N 129-ФЗ)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ществует неоднозначность по вопросу о том, нужно ли при переводе на работу в другую местность вместе с работодателем соблюдать предусмотренную ст. 74 ТК РФ процедуру и, в частности, уведомлять работника в порядке ч. 2 указанной статьи о предстоящих изменениях и причинах, вызвавших необходимость таких изменений. Так, некоторые суды считают, что ст. 74 ТК РФ в данном случае не применяется (см., например, Апелляционное определение Московского областного суда от 30.09.2013 по делу N 33-19078/2013). Вместе с тем есть и иная судебная практика, содержащая выводы о том, что в случае такого перевода работника необходимо соблюдать в том числе положения ч. 2 ст. 74 ТК РФ, а их несоблюдение является существенным нарушением процедуры увольнения и основанием признания его незаконным (см., например, Апелляционное определение Челябинского областного суда от 19.05.2014 по делу N 11-4933/2014). С учетом этого во избежание возможных рисков работодателя рекомендуем уведомлять работника о переводе по правилам ч. 2 ст. 74 ТК РФ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огласии работника на работу в другой местности оформляется перевод, а в случае отказа - увольнение по п. 9 ч. 1 ст. 77 ТК РФ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расторжения трудового договора по указанному основанию помимо прочих сумм, которые могут причитаться работнику при увольнении, ему в соответствии с абз. 5 ч. 3 ст. 178 ТК РФ выплачивается выходное пособие в размере двухнедельного среднего заработка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е места нахождения филиала, представительства или иного обособленного структурного подразделения под действие ст. 72.1 и п. 9 ч. 1 ст. 77 ТК РФ не подпадает. Филиалы, представительства и иные обособленные структурные подразделения, в соответствии с п. 3 ст. 55 ГК РФ, не являются юридическими лицами и не могут считаться работодателями по отношению к работникам. Соответственно, перевод на работу в другой филиал, представительство либо иное обособленное подразделение, а также изменение места их нахождения не считается переводом работников в связи с перемещением работодателя в другую местность. Тем не менее работодателю и в этом случае придется решать вопрос об изменении условий трудового договора с работниками, согласившимися изменить место работы, либо об увольнении работников, отказавшихся от перевода. Это обусловлено тем, что согласно ч. 2 ст. 57 ТК РФ условие о местонахождении обособленного структурного подразделения обязательно должно включаться в трудовой договор с работником, принимаемым на работу в филиал, представительство или иное обособленное структурное подразделение, расположенное в другой местности, нежели местонахождение работодателя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ч. 1 ст. 169 ТК РФ при переезде работника по предварительной договоренности с работодателем на работу в другую местность работодатель обязан возместить работнику расходы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 его переезду, переезду членов его семьи и провозу имущества (за исключением случаев, когда работодатель предоставляет работнику соответствующие средства передвижения)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 обустройству на новом месте жительства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еобходимо учитывать, что в соответствии со   ТК РФ женщины, имеющие детей в возрасте до полутора лет, в случае невозможности выполнения прежней работы вправе перевестись на другую работу с оплатой труда по выполняемой работе, но не ниже среднего заработка по прежней работе до достижения ребенком возраста полутора лет.</w:t>
      </w:r>
    </w:p>
    <w:p>
      <w:pPr>
        <w:pStyle w:val="ConsPlusTitlePag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производится начисление и выплата заработной платы с учетом внесенных изменений в ч.6 ст. 136 ТК РФ, выплаты стимулирующих сумм, являющихся составной частью заработной платы. (возможность указания конкретного срока выплаты стимулирующих сумм за определенный период в локальном акте во избежание применения ч.6 ст. 136 ТК РФ)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июля 2016 г. N 272-ФЗ "О внесении изменений в отдельные законодательные акты Российской Федерации по вопросам повышения ответственности работодателей за нарушение законодательства в части, касающейся оплаты труда" (далее - Закон N 272-ФЗ) внесена поправка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шестую статьи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(далее - Кодекс), согласно которой конкретная дата выплаты заработной платы устанавливается правилами внутреннего трудового распорядка, коллективным договором или трудовым договором не позднее 15 календарных дней со дня окончания периода, за который она начислен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шестой статьи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требования установлены к выплатам заработной платы, начисленной работнику за отработанное в конкретном периоде за рабочее время, за выполнение нормы труда (должностных обязанностей).</w:t>
      </w:r>
    </w:p>
    <w:p>
      <w:pPr>
        <w:pStyle w:val="ConsPlusNormal"/>
        <w:ind w:firstLine="54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яет порядка выплаты заработной платы. Требования по ограничению сроков выплаты заработной платы пятнадцатью календарными днями относятся к выплатам работнику начисленной заработной платы, которые производятся не реже чем каждые полмесяц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новой редак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заработная плата за первую половину месяца должна быть выплачена в установленный день с 16 по 30 (31) текущего периода, за вторую половину - с 1 по 15 число следующего месяц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ие выплаты (доплаты, надбавки стимулирующего характера, премии и иные поощрительные выплаты) являются одной из составляющей заработной платы и выплачиваются за иные более продолжительные периоды, чем полмесяца (месяц, квартал, год и другие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ил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второй статьи 1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системы доплаты и надбавок стимулирующего характера и системы премирования устанавливаются коллективными договорами, соглашениями, локальными нормативными актам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и иные поощрительные выплаты начисляются за результаты труда, достижение соответствующих показателей, то есть после того, как будет осуществлена оценка показателей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роки выплаты работникам стимулирующих выплат, начисляемых за месяц, квартал, год или иной период, могут быть установлены коллективным договором, локальным нормативным актом. Так, если положением о премировании установлено, что выплата премии работникам по итогам за определенный системой премирования период, например, за месяц, осуществляется в месяце, следующем за отчетным, или указан конкретный срок ее выплаты, а по итогам работы за год - в марте следующего года или также указана конкретная дата ее выплат, то, по мнению Министерства труда и социальной защиты Российской Федерации, изложенному в письме от 15 сентября 2016 г. N 14-1/10/В-6568, это не будет являться нарушением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шестой статьи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в новой редакции.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одатель (уполномоченное им лицо) обязан организовать до начала проведения работы на высоте обучение безопасным методам и приемам выполнения работ на высоте работников. Как это должно быть организовано?</w:t>
      </w:r>
    </w:p>
    <w:p>
      <w:pPr>
        <w:pStyle w:val="Normal"/>
        <w:rPr/>
      </w:pPr>
      <w:r>
        <w:rPr>
          <w:b/>
          <w:sz w:val="28"/>
          <w:szCs w:val="28"/>
        </w:rPr>
        <w:tab/>
        <w:t>Ответ:</w:t>
      </w:r>
      <w:r>
        <w:rPr>
          <w:sz w:val="28"/>
          <w:szCs w:val="28"/>
        </w:rPr>
        <w:t xml:space="preserve"> Все работники, выполняющие работы на высоте, а также работники, отнесенные к определенной группе по безопасности работ на высоте, проходят соответствующее обучение (первичное, периодическое) в организации, осуществляющей образовательную деятельность в соответствии с Федеральным законом N 273-ФЗ, по разработанной этой организацией программе,  что указанно в  разъяснения Минтруда России подписанного заместителем директора департамента  условий труда Жигастовой Т.М. №15-2/13-1943 от 22.05.2015г., от 29.04.2016г. №15-2/ООГ-1695 и других разъяснений Министерства труда, где указанное министерство разъясняет вопросы обучения безопасным методам и приемам выполнения работ на выс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.е. работодатель обязан организовать обучение безопасным методам и приемам выполнения работ на высоте работников в организации, осуществляющей образовательную деятельность (к примеру, в учебном центре). 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Какие работы относятся к работам на высо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Ответ:</w:t>
      </w:r>
      <w:r>
        <w:rPr>
          <w:sz w:val="28"/>
          <w:szCs w:val="28"/>
        </w:rPr>
        <w:t xml:space="preserve"> Работы где существуют риски, связанные с возможным падением работника с высоты 1,8 м и более, при подъеме на высоту более 5 м, или спуска с высоты более 5 м по лестнице, угол наклона которой к горизонтальной поверхности составляет более 75°, при проведении работ на площадках на расстоянии ближе 2 м от неогражденных перепадов по высоте более 1,8 м, а также, если высота защитного ограждения этих площадок менее 1,1 м, где существуют риски, связанные с возможным падением работника с высоты менее 1,8 м, если работа проводится над машинами или механизмами, поверхностью жидкости или сыпучих мелкодисперсных материалов, выступающими предметами.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Каким работникам и в каком случае на производство работ выдается оформленный на специальном бланке наряд-допуск на производство рабо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Ответ:</w:t>
      </w:r>
      <w:r>
        <w:rPr>
          <w:sz w:val="28"/>
          <w:szCs w:val="28"/>
        </w:rPr>
        <w:t xml:space="preserve"> Работникам, допускаемым к работам без применения средств подмащивания, выполняемые на высоте 5 м и более, а также выполняемым на расстоянии менее 2 м от не огражденных перепадов по высоте более 5 м на площадках при отсутствии защитных ограждений либо при высоте защитных ограждений, составляющей менее 1,1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О бесплатной выдаче офисным сотрудникам смывающих и обезвреживающих средств, предоставляемых при работах, связанных с легкосмываемыми загрязн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твет: </w:t>
      </w:r>
      <w:r>
        <w:rPr>
          <w:sz w:val="28"/>
          <w:szCs w:val="28"/>
        </w:rPr>
        <w:t>Департамент условий и охраны труда рассмотрел в пределах компетенции обращение по вопросу выдачи работникам смывающих и (или) обезвреживающих средств и сообщает следующее.</w:t>
      </w:r>
    </w:p>
    <w:p>
      <w:pPr>
        <w:pStyle w:val="Normal"/>
        <w:rPr/>
      </w:pPr>
      <w:r>
        <w:rPr>
          <w:sz w:val="28"/>
          <w:szCs w:val="28"/>
        </w:rPr>
        <w:t xml:space="preserve">Приказом Минздравсоцразвития России от 17 декабря 2010 г. N 1122н (далее - Приказ) утверждены Типовые </w:t>
      </w:r>
      <w:hyperlink r:id="rId9">
        <w:r>
          <w:rPr>
            <w:rStyle w:val="InternetLink"/>
            <w:sz w:val="28"/>
            <w:szCs w:val="28"/>
          </w:rPr>
          <w:t>нормы</w:t>
        </w:r>
      </w:hyperlink>
      <w:r>
        <w:rPr>
          <w:sz w:val="28"/>
          <w:szCs w:val="28"/>
        </w:rPr>
        <w:t xml:space="preserve"> бесплатной выдачи работникам смывающих и (или) обезвреживающих средств (далее - Типовые нормы) и </w:t>
      </w:r>
      <w:hyperlink r:id="rId10">
        <w:r>
          <w:rPr>
            <w:rStyle w:val="InternetLink"/>
            <w:sz w:val="28"/>
            <w:szCs w:val="28"/>
          </w:rPr>
          <w:t>Стандарт</w:t>
        </w:r>
      </w:hyperlink>
      <w:r>
        <w:rPr>
          <w:sz w:val="28"/>
          <w:szCs w:val="28"/>
        </w:rPr>
        <w:t xml:space="preserve"> безопасности труда "Обеспечение работников смывающими и (или) обезвреживающими средствами".</w:t>
      </w:r>
    </w:p>
    <w:p>
      <w:pPr>
        <w:pStyle w:val="Normal"/>
        <w:rPr/>
      </w:pPr>
      <w:hyperlink r:id="rId11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Типовых норм предусмотрена выдача очищающих средств на работах, связанных с легкосмываемыми загрязнениями.</w:t>
      </w:r>
    </w:p>
    <w:p>
      <w:pPr>
        <w:pStyle w:val="Normal"/>
        <w:rPr/>
      </w:pPr>
      <w:r>
        <w:rPr>
          <w:sz w:val="28"/>
          <w:szCs w:val="28"/>
        </w:rPr>
        <w:t>По мнению Департамента, к легкосмываемым загрязнениям относятся загрязнения, при которых применения мыла или жидких моющих средств достаточно для очищения от загрязнения в процессе трудовой деятельности (за исключением работ, связанных с трудносмываемыми, устойчивыми загрязнениями, а также работ на угольных шахтах) кожи и волос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агаем, что для "офисных" сотрудников (бухгалтер, экономист, и др.) выдача смывающим и обезвреживающих средств в соответствии с </w:t>
      </w:r>
      <w:hyperlink r:id="rId1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не требуется.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Как расследуются несчастные случаи в случае изменения формы собственности предприятия без сохранения правопреемственности или ликвидации организации?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   В    соответствии    с   п.   20   «Положения об       особенностях расследования несчастных случаев на производстве в отдельных    отраслях и организациях»,   утвержденного Постановлением Минтруда РФ от 24 октября 2002 г. N 73, в случаях изменения формы собственности (собственника имущества) организации без сохранения (установления) правопреемственности либо ликвидации организации в порядке и на условиях, установленных законодательством, расследование несчастных случаев проводится по заявлению пострадавшего или его доверенных лиц государственными инспекторами труда с участием представителей соответствующего исполнительного органа страховщика (по месту регистрации прежнего страхователя) и территориального объединения профсоюзов.</w:t>
      </w:r>
    </w:p>
    <w:p>
      <w:pPr>
        <w:pStyle w:val="Style17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: Где и как рассматриваются разногласия по вопросам проведения спецоценки условий труда?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hyperlink r:id="rId13">
        <w:r>
          <w:rPr>
            <w:rStyle w:val="InternetLink"/>
            <w:iCs/>
            <w:sz w:val="28"/>
            <w:szCs w:val="28"/>
          </w:rPr>
          <w:t>Приказ</w:t>
        </w:r>
      </w:hyperlink>
      <w:r>
        <w:rPr>
          <w:iCs/>
          <w:sz w:val="28"/>
          <w:szCs w:val="28"/>
        </w:rPr>
        <w:t xml:space="preserve"> Минтруда России от 05.12.2016 N 709н (вступил в силу 8 января 2017 года) рассматривает разногласия по вопросам проведения спецоценки условий труда (далее –Регламент).</w:t>
      </w:r>
    </w:p>
    <w:p>
      <w:pPr>
        <w:pStyle w:val="Normal"/>
        <w:autoSpaceDE w:val="false"/>
        <w:ind w:firstLine="540"/>
        <w:rPr/>
      </w:pPr>
      <w:hyperlink r:id="rId1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нужно применять при разногласиях по вопросам проведения спецоценки условий труда или несогласии работника с ее результатами. Новый документ понадобится и при рассмотрении </w:t>
      </w:r>
      <w:hyperlink r:id="rId15">
        <w:r>
          <w:rPr>
            <w:rStyle w:val="InternetLink"/>
            <w:sz w:val="28"/>
            <w:szCs w:val="28"/>
          </w:rPr>
          <w:t>жалоб</w:t>
        </w:r>
      </w:hyperlink>
      <w:r>
        <w:rPr>
          <w:sz w:val="28"/>
          <w:szCs w:val="28"/>
        </w:rPr>
        <w:t xml:space="preserve"> работодателей на действия или бездействие </w:t>
      </w:r>
      <w:hyperlink r:id="rId16">
        <w:r>
          <w:rPr>
            <w:rStyle w:val="InternetLink"/>
            <w:sz w:val="28"/>
            <w:szCs w:val="28"/>
          </w:rPr>
          <w:t>организации</w:t>
        </w:r>
      </w:hyperlink>
      <w:r>
        <w:rPr>
          <w:sz w:val="28"/>
          <w:szCs w:val="28"/>
        </w:rPr>
        <w:t>, которая проводит спецоценк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Роструд и его территориальные органы </w:t>
      </w:r>
      <w:hyperlink r:id="rId17">
        <w:r>
          <w:rPr>
            <w:rStyle w:val="InternetLink"/>
            <w:sz w:val="28"/>
            <w:szCs w:val="28"/>
          </w:rPr>
          <w:t>рассматривали</w:t>
        </w:r>
      </w:hyperlink>
      <w:r>
        <w:rPr>
          <w:sz w:val="28"/>
          <w:szCs w:val="28"/>
        </w:rPr>
        <w:t xml:space="preserve"> обращения по указанным вопросам и раньше. Но отдельного порядка предоставления этой госуслуги не было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 регламенте есть </w:t>
      </w:r>
      <w:hyperlink r:id="rId18">
        <w:r>
          <w:rPr>
            <w:rStyle w:val="InternetLink"/>
            <w:sz w:val="28"/>
            <w:szCs w:val="28"/>
          </w:rPr>
          <w:t>требования к заявлению</w:t>
        </w:r>
      </w:hyperlink>
      <w:r>
        <w:rPr>
          <w:sz w:val="28"/>
          <w:szCs w:val="28"/>
        </w:rPr>
        <w:t>, которое можно подать в Роструд или его территориальные органы, если возникли разногласия по вопросам проведения спецоценки или работник не согласен с ее результатам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Кроме того, документ определяет, какие сведения работодателю нужно отражать в </w:t>
      </w:r>
      <w:hyperlink r:id="rId19">
        <w:r>
          <w:rPr>
            <w:rStyle w:val="InternetLink"/>
            <w:sz w:val="28"/>
            <w:szCs w:val="28"/>
          </w:rPr>
          <w:t>жалобе</w:t>
        </w:r>
      </w:hyperlink>
      <w:r>
        <w:rPr>
          <w:sz w:val="28"/>
          <w:szCs w:val="28"/>
        </w:rPr>
        <w:t xml:space="preserve"> на действия или бездействие </w:t>
      </w:r>
      <w:hyperlink r:id="rId20">
        <w:r>
          <w:rPr>
            <w:rStyle w:val="InternetLink"/>
            <w:sz w:val="28"/>
            <w:szCs w:val="28"/>
          </w:rPr>
          <w:t>организации</w:t>
        </w:r>
      </w:hyperlink>
      <w:r>
        <w:rPr>
          <w:sz w:val="28"/>
          <w:szCs w:val="28"/>
        </w:rPr>
        <w:t>, проводящей спецоценку условий тру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регламенте нет специальных форм заявления и жалобы. Достаточно соблюсти требования к их содержанию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ратиться за госуслугой можно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аправив заказное письмо с уведомлением о вручен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>в электронной форме</w:t>
        </w:r>
      </w:hyperlink>
      <w:r>
        <w:rPr>
          <w:sz w:val="28"/>
          <w:szCs w:val="28"/>
        </w:rPr>
        <w:t>, заверив заявление или жалобу усиленной квалифицированной электронной подписью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С даты регистрации заявления или жалобы у Роструда либо его территориальных органов есть не больше </w:t>
      </w:r>
      <w:hyperlink r:id="rId22">
        <w:r>
          <w:rPr>
            <w:rStyle w:val="InternetLink"/>
            <w:sz w:val="28"/>
            <w:szCs w:val="28"/>
          </w:rPr>
          <w:t>30 рабочих дней</w:t>
        </w:r>
      </w:hyperlink>
      <w:r>
        <w:rPr>
          <w:sz w:val="28"/>
          <w:szCs w:val="28"/>
        </w:rPr>
        <w:t xml:space="preserve"> на предоставление госуслуг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 течение трех рабочих дней с даты оформления результатов госуслуги о них </w:t>
      </w:r>
      <w:hyperlink r:id="rId23">
        <w:r>
          <w:rPr>
            <w:rStyle w:val="InternetLink"/>
            <w:sz w:val="28"/>
            <w:szCs w:val="28"/>
          </w:rPr>
          <w:t>проинформируют</w:t>
        </w:r>
      </w:hyperlink>
      <w:r>
        <w:rPr>
          <w:sz w:val="28"/>
          <w:szCs w:val="28"/>
        </w:rPr>
        <w:t xml:space="preserve"> заявителя или подателя жалобы. Например, о том, что организации, проводящей спецоценку, </w:t>
      </w:r>
      <w:hyperlink r:id="rId24">
        <w:r>
          <w:rPr>
            <w:rStyle w:val="InternetLink"/>
            <w:sz w:val="28"/>
            <w:szCs w:val="28"/>
          </w:rPr>
          <w:t>выдано предписание</w:t>
        </w:r>
      </w:hyperlink>
      <w:r>
        <w:rPr>
          <w:sz w:val="28"/>
          <w:szCs w:val="28"/>
        </w:rPr>
        <w:t xml:space="preserve"> об устранении нарушений. Это возможно, если указанные в жалобе работодателя сведения подтвердились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Напомним, решения Роструда и его территориальных органов, принятые по итогам рассмотрения заявлений и жалоб, </w:t>
      </w:r>
      <w:hyperlink r:id="rId25">
        <w:r>
          <w:rPr>
            <w:rStyle w:val="InternetLink"/>
            <w:sz w:val="28"/>
            <w:szCs w:val="28"/>
          </w:rPr>
          <w:t>можно обжаловать в суд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кумент: </w:t>
      </w:r>
      <w:hyperlink r:id="rId26">
        <w:r>
          <w:rPr>
            <w:rStyle w:val="InternetLink"/>
            <w:i/>
            <w:iCs/>
            <w:sz w:val="28"/>
            <w:szCs w:val="28"/>
          </w:rPr>
          <w:t>Приказ</w:t>
        </w:r>
      </w:hyperlink>
      <w:r>
        <w:rPr>
          <w:i/>
          <w:iCs/>
          <w:sz w:val="28"/>
          <w:szCs w:val="28"/>
        </w:rPr>
        <w:t xml:space="preserve"> Минтруда России от 05.12.2016 N 709н (вступил в силу 8 января 2017 года)</w:t>
      </w:r>
    </w:p>
    <w:p>
      <w:pPr>
        <w:pStyle w:val="Normal"/>
        <w:autoSpaceDE w:val="false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работодатель вправе и обязан делать при проведении спецоценки? (</w:t>
      </w:r>
      <w:hyperlink r:id="rId27">
        <w:r>
          <w:rPr>
            <w:rStyle w:val="InternetLink"/>
            <w:i/>
            <w:iCs/>
            <w:sz w:val="28"/>
            <w:szCs w:val="28"/>
          </w:rPr>
          <w:t>Путеводитель</w:t>
        </w:r>
      </w:hyperlink>
      <w:r>
        <w:rPr>
          <w:i/>
          <w:iCs/>
          <w:sz w:val="28"/>
          <w:szCs w:val="28"/>
        </w:rPr>
        <w:t xml:space="preserve"> по кадровым вопросам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Является ли основанием для проведения внеплановой проверки обращение гражданина, о фактах невыплаты заработной платы, если он не является работником организации?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о ст. 360 ТК РФ основанием для проведения проверки является: в т.ч. обращения и заявления граждан, в том числе индивидуальных предпринимателей, юридических лиц, информации от органов государственной власти (должностных лиц федеральной инспекции труда и других федеральных органов исполнительной власти, осуществляющих государственный контроль (надзор), органов местного самоуправления, профессиональных союзов, из средств массовой информации о фактах нарушений работодателями требований трудового законодательства и иных нормативных правовых актов, содержащих нормы трудового права, в том числе требований охраны труда, повлекших возникновение угрозы причинения вреда жизни и здоровью работников, а также приведших к невыплате или неполной выплате в установленный срок заработной платы, других выплат, причитающихся работникам, либо установлению заработной платы в размере менее размера, предусмотренного трудовым законодательством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трудник увольняется в порядке перевода в другую организацию. При этом он не хочет получать компенсацию. Сохраняется ли за ним право на отпуск?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трудового договора в связи с переводом работника по его просьбе или с его согласия на работу к другому работодателю работник подлежит увольнению с работы (п. 5 ст. 77 ТК РФ с выплатой денежной компенсации за все неиспользованные отпуска (ст. 127 ТК РФ). Право на использование ежегодного оплачиваемого отпуска возникнет у работника по истечении 6 месяцев его непрерывной работы у нового работодателя независимо от выплаты компенсации по предыдущему месту работы (ст. 122 ТК РФ). По соглашению сторон трудового договора оплачиваемый отпуск работнику может быть предоставлен и до истечения 6 месяцев. 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10.Вопрос. С 01.12.2010 года работник трудится работаю внутренним совместителем (на новой должности ) в одной организации. Работодатель не внёс в трудовую книжку, что работник является внутренним совместителем. На сколько это законно?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 В соответствии со статьей 66 Трудового кодекса РФ, по желанию работника сведения о работе по совместительству вносятся в трудовую книжку по месту основной работы на основании документа, подтверждающего работу по совместительству. Таким образом, нужно подать письменное заявление работодателю с просьбой о внесении в трудовую книжку сведений о работе по совместительству, т.к. такие сведения вносятся только по желанию работник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выражения и зашиты своих интересов работники объединяются в профсоюзы. Статья 30 Конституции РФ предусматривает “право создавать профсоюзы для защиты своих интересов”. Как поспособствовать созданию профсоюзов на всех предприятиях?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рофсоюз – это добровольное общест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 и интересов. Его основными функциями (направлениями деятельности) являются представительская (на всех уровнях организации) и защитная – по защите и повышению социально-трудовых прав и интересов трудящихся. Полагаем, что нужно вести масштабную профилактическую агитацию с целью создания профсоюзов на каждом предприятии, нужна заинтересованность работников в создании данного органа. 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11. Вопрос: Для чего нужно регистрировать коллективный договор? Каково значение данной процедуры?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твет: Статья 50 ТК не определяет цели регистрации, однако подчеркивает, что она является уведомительной и не влияет на вступление коллективного договора в силу. Тем не менее при осуществлении регистрации соответствующий орган по труду должен выявлять условия коллективного договора, ухудшающие положение работников по сравнению с трудовым законодательством, и сообщать об этом представителям сторон и в государственную инспекцию труда в соответствующем субъекте РФ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опрос: как направить электронное обращение с целью назначения внеплановой проверки по вопросу нарушения трудовых прав работника?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твет: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 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13. Вопрос: Сотрудница находится в декретном отпуске и хочет выйти на работу раньше положенного срока. Должна ли она уведомить работодателя о своем намерении и каков порядок подобного уведомления? Какой датой необходимо расторгнуть срочный трудовой договор, заключенный с новым работником на время отсутствия основного работника?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твет: Законодательством РФ не установлена обязанность работника уведомить работодателя о своем намерении выйти на работу ранее предполагаемой даты. В связи с этим рекомендуем указывать срок предупреждения о намерении выйти из отпуска по беременности и родам в локальных нормативных актах организации.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Статьей 79 ТК РФ предусмотрено, что трудовой договор, заключенный на время исполнения обязанностей отсутствующего работника, прекращается с выходом последнего на работу. 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14. Вопрос: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переводе работника на режим неполного рабочего дня сохраняется ли у него право на отпуск за ненормированный рабочий день?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твет: В соответствии со ст. 101 Трудового кодекса РФ ненормированный рабочий день - 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ходя из определения ненормированного рабочего дня, работнику, должность которого включена в перечень должностей работников с ненор-мированным рабочим днем, при изменении режима рабочего времени (установлении неполного рабочего дня) право на дополнительный отпуск, установленный ст. 119 ТК РФ, сохраняется. 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15. Вопрос: Имеет ли право администрация предприятия продлевать ранее оговоренный испытательный срок? Если нет, то на каком основании?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вет: Согласно ст. 57 ТК РФ условия трудового договора могут быть изменены только по соглашению сторон и в письменной форме. Продление срока испытания в одностороннем порядке является незаконн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Вопрос:</w:t>
      </w:r>
      <w:r>
        <w:rPr>
          <w:sz w:val="28"/>
          <w:szCs w:val="28"/>
        </w:rPr>
        <w:t xml:space="preserve"> В каких случаях допускается расторжение трудового договора по инициативе работодателя с женщиной, имеющей ребенка в возрасте до трех лет, с одинокой матерью, воспитывающей ребенка-инвалида в возрасте до восемнадцати лет или малолетнего ребенка - ребенка в возрасте до четырнадцати л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Расторжение трудового договора с женщинами, имеющими малолетних детей, допускается в случае ликвидации организации,  неоднократного </w:t>
      </w:r>
      <w:hyperlink r:id="rId28">
        <w:r>
          <w:rPr>
            <w:rStyle w:val="InternetLink"/>
            <w:sz w:val="28"/>
            <w:szCs w:val="28"/>
          </w:rPr>
          <w:t>неисполнения работником без уважительных причин трудовых обязанностей</w:t>
        </w:r>
      </w:hyperlink>
      <w:r>
        <w:rPr>
          <w:sz w:val="28"/>
          <w:szCs w:val="28"/>
        </w:rPr>
        <w:t>, если он имеет дисциплинарное взыскание; однократного грубого нарушения работником трудовых обязанностей; утраты доверия к нему со стороны работодателя; совершения работником, выполняющим воспитательные функции, аморального проступка, несовместимого с продолжением данной работы; представления работником работодателю подложных документов при заключении труд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Вопрос:</w:t>
      </w:r>
      <w:r>
        <w:rPr>
          <w:bCs/>
          <w:sz w:val="28"/>
          <w:szCs w:val="28"/>
        </w:rPr>
        <w:t xml:space="preserve"> В случае обращения работника в суд в связи с увольнением и принятия судом решения об изменении основания или даты увольнения работника, какие действия работодателя в данном случае?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 Работодателю следует издать приказ и внести соответствующую запись об этом в трудовую книжку работника.</w:t>
      </w:r>
      <w:r>
        <w:rPr>
          <w:sz w:val="28"/>
          <w:szCs w:val="28"/>
        </w:rPr>
        <w:t xml:space="preserve"> Приказ, принимаемый работодателем во исполнение решения суда, должен либо отменить предыдущий приказ и установить новую дату (основание) увольнение, либо внести соответствующие изменения в предыдущий приказ. В качестве основания издания нового приказа следует сделать ссылку на решение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б отмене (изменении) первоначального приказа об увольнении работника нужно ознакомить под подпись, а если он откажется от подписи, необходимо составить соответствующий акт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в трудовую книжку об изменении даты и/или формулировки причины увольнения вносится в случае, если трудовая книжка на момент окончания разрешения трудового спора находится у работодателя или если работник, ранее получивший трудовую книжку при увольнении, предоставит ее работодателю для производства за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удовой книжке необходимо сначала сделать запись о недействительности первоначальной записи об увольнении, а после этого произвести правильную запись, например: "Запись за номером таким-то недействительна, уволен (указывается новая дата и/или формулировка причины)"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:</w:t>
      </w:r>
      <w:r>
        <w:rPr>
          <w:bCs/>
          <w:sz w:val="28"/>
          <w:szCs w:val="28"/>
        </w:rPr>
        <w:t xml:space="preserve"> В какие сроки работодатель обязан выдать уволенному работнику копии документов, связанных с работой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день прекращения трудового договора или по письменному заявлению работника после прекращения трудового договора не позднее трех рабочих дней со дня подачи этого заявления работодатель обязан выдать работнику справку о заработке, а также копии других документов, заверенны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Вопрос:</w:t>
      </w:r>
      <w:r>
        <w:rPr>
          <w:bCs/>
          <w:sz w:val="28"/>
          <w:szCs w:val="28"/>
        </w:rPr>
        <w:t xml:space="preserve"> При нарушении работодателем установленного срока выплат при увольнении, какую работодатель несет ответственность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Работодатель обязан выплатить работнику проценты (денежную компенсацию) в размере не ниже 1/150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чиваемой работнику денежной компенсации может быть повышен коллективным договором, локальным нормативным актом или трудовым договором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выплаты указанной денежной компенсации возникает независимо от наличия вины работодателя, допустившего невыплату (несвоевременную выплату) денежных средств, причитающихся рабо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оформления прекращения трудового договора в неполном объёме распространяются на случаи увольнения совместителя, смерти работника либо работодателя - физического лица, отмены судебного акта о восстановлении работника на работ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Вопрос:</w:t>
      </w:r>
      <w:r>
        <w:rPr>
          <w:sz w:val="28"/>
          <w:szCs w:val="28"/>
        </w:rPr>
        <w:t xml:space="preserve"> Если в процессе работы поменялось наименование организации, как правильно внести запись о переименовании в трудовую книжку работника?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татьей 11 Правил ведения и хранения трудовых книжек нумерация в каждом из разделов трудовой книжки должна иметь свой порядковый номер. Инструкцией по заполнению трудовых книжек  установлено, что в графе 3 раздела «Сведения о работе» трудовой книжки в виде заголовка указывается полное наименование организации, а также сокращенное наименование организации (при его наличии). Если за время работы работника наименование организации изменяется, то об этом отдельной строкой в графе 3 раздела «Сведения о работе» трудовой книжки делается запись: «Организация такая-то с такого-то числа переименована в такую-то», а в графе 4 проставляется основание переименования – приказ (распоряжение) или иное решение работодателя, его дата и номе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Вопрос:</w:t>
      </w:r>
      <w:r>
        <w:rPr>
          <w:sz w:val="28"/>
          <w:szCs w:val="28"/>
        </w:rPr>
        <w:t xml:space="preserve"> Какие рабочие места декларируются аттестующей организацией при проведении специальной оценки условий труда, на кого возложена обязанность представлять декларацию условий труда государственным нормативным требованиям охраны труда в Государственную инспекцию труда и в какие сро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екларирование соответствия условий труда государственным нормативным требованиям охраны труда производится в соответствии с требованиями статьи 11 Федерального закона № 426-ФЗ и в соответствии с Порядком подачи декларации соответствия условий труда государственным нормативным требованиям охран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До 01.05.2016 года подача деклараций соответствия условий труда государственным нормативным требованиям охраны труда, согласно редакциям Федерального закона № 426-ФЗ осуществлялась в отношении рабочих мест, на которых вредные и (или) опасные производственные факторы по результатам осуществления идентификации не выявлены. С 1 мая 2016г. процедура декларирования соответствия условий труда государственным нормативным требованиям охраны труда распространена на рабочие места с оптимальными и допустимыми условиям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одателю необходимо подавать декларацию соответствия условий труда государственным нормативным требованиям охраны труда в установленном порядке не позднее одного месяца со дня утверждения отчета о проведении специальной оценки условии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Вопрос:</w:t>
      </w:r>
      <w:r>
        <w:rPr>
          <w:sz w:val="28"/>
          <w:szCs w:val="28"/>
        </w:rPr>
        <w:t xml:space="preserve"> По каким основаниям возможно расторжение трудового договора с руководителем организации?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трудовой договор с руководителем  может быть расторгнут по следующим ос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1.Смена собственника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ие необоснованного решения руководителем, повлекшего за собой нарушение сохранности имущества, неправомерное его использование или иной ущерб имуществу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днократное грубое нарушение руководителем организации своих трудовых обязанностей (например, неисполнение возложенных на руководителя трудовым договором обязанностей, которое могло повлечь причинение вреда здоровью работников либо причинение имущественного ущерба 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уполномоченным органом юридического лица, либо собственником имущества организации (уполномоченным собственником лицом, органом) решения о прекращении трудового договора с руковод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нятие акта арбитражного суда в процессе рассмотрения дела о банкротстве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6. Достижение предельного возраста для замещения соответствующей дол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7. Иные основания, предусмотренные трудовым договор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расторжения трудового договора с руководителем организации в связи со сменой собственника имущества организации работодатель обязан выплатить работнику компенсацию в размере, предусмотренном трудовым договором, но не ниже трехкратного среднего месячного заработка работника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rFonts w:cs="Arial" w:ascii="Arial" w:hAnsi="Arial"/>
          <w:bCs/>
          <w:sz w:val="28"/>
          <w:szCs w:val="28"/>
        </w:rPr>
        <w:br/>
      </w:r>
      <w:r>
        <w:rPr>
          <w:b/>
          <w:sz w:val="28"/>
          <w:szCs w:val="28"/>
        </w:rPr>
        <w:object w:dxaOrig="9354" w:dyaOrig="5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7.7pt;height:25.5pt" filled="f" o:ole="">
            <v:imagedata r:id="rId30" o:title=""/>
          </v:shape>
          <o:OLEObject Type="Embed" ProgID="Word.Document.12" ShapeID="ole_rId29" DrawAspect="Content" ObjectID="_765586800" r:id="rId2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" w:name="sub_816"/>
      <w:bookmarkStart w:id="2" w:name="sub_816"/>
      <w:bookmarkEnd w:id="2"/>
    </w:p>
    <w:p>
      <w:pPr>
        <w:pStyle w:val="Style1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type w:val="nextPage"/>
      <w:pgSz w:w="11906" w:h="16838"/>
      <w:pgMar w:left="1134" w:right="567" w:gutter="0" w:header="0" w:top="851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4"/>
      <w:gridCol w:w="239"/>
    </w:tblGrid>
    <w:tr>
      <w:trPr>
        <w:trHeight w:val="499" w:hRule="atLeast"/>
      </w:trPr>
      <w:tc>
        <w:tcPr>
          <w:tcW w:w="10374" w:type="dxa"/>
          <w:tcBorders/>
        </w:tcPr>
        <w:tbl>
          <w:tblPr>
            <w:tblW w:w="1015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078"/>
            <w:gridCol w:w="5080"/>
          </w:tblGrid>
          <w:tr>
            <w:trPr>
              <w:trHeight w:val="246" w:hRule="atLeast"/>
            </w:trPr>
            <w:tc>
              <w:tcPr>
                <w:tcW w:w="5078" w:type="dxa"/>
                <w:tcBorders/>
              </w:tcPr>
              <w:p>
                <w:pPr>
                  <w:pStyle w:val="Foot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  <w:tc>
              <w:tcPr>
                <w:tcW w:w="5080" w:type="dxa"/>
                <w:tcBorders/>
              </w:tcPr>
              <w:p>
                <w:pPr>
                  <w:pStyle w:val="Footer"/>
                  <w:snapToGrid w:val="false"/>
                  <w:jc w:val="right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  <w:bookmarkStart w:id="3" w:name="DOSSIER"/>
                <w:bookmarkStart w:id="4" w:name="DOSSIER"/>
                <w:bookmarkEnd w:id="4"/>
              </w:p>
            </w:tc>
          </w:tr>
          <w:tr>
            <w:trPr>
              <w:trHeight w:val="260" w:hRule="atLeast"/>
            </w:trPr>
            <w:tc>
              <w:tcPr>
                <w:tcW w:w="5078" w:type="dxa"/>
                <w:tcBorders/>
              </w:tcPr>
              <w:p>
                <w:pPr>
                  <w:pStyle w:val="Foot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  <w:bookmarkStart w:id="5" w:name="EXECUTOR_TEL"/>
                <w:bookmarkStart w:id="6" w:name="EXECUTOR_TEL"/>
                <w:bookmarkEnd w:id="6"/>
              </w:p>
            </w:tc>
            <w:tc>
              <w:tcPr>
                <w:tcW w:w="5080" w:type="dxa"/>
                <w:tcBorders/>
              </w:tcPr>
              <w:p>
                <w:pPr>
                  <w:pStyle w:val="Foot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</w:tr>
        </w:tbl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е вступил в силу"/>
    <w:basedOn w:val="Style10"/>
    <w:qFormat/>
    <w:rPr>
      <w:color w:val="000000"/>
      <w:shd w:fill="D8EDE8" w:val="clear"/>
    </w:rPr>
  </w:style>
  <w:style w:type="character" w:styleId="Style13">
    <w:name w:val="Гипертекстовая ссылка"/>
    <w:basedOn w:val="Style10"/>
    <w:qFormat/>
    <w:rPr>
      <w:color w:val="106BBE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Цитата"/>
    <w:basedOn w:val="Normal"/>
    <w:qFormat/>
    <w:pPr>
      <w:ind w:left="-108" w:right="-108" w:hanging="0"/>
    </w:pPr>
    <w:rPr>
      <w:color w:val="0000F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977DA85910023F7B305E7CDD24F17DEC2508FBFC6FDBAA9C12FAC4F47D028EEA5FAED9CFB7E462tFL1G" TargetMode="External"/><Relationship Id="rId3" Type="http://schemas.openxmlformats.org/officeDocument/2006/relationships/hyperlink" Target="consultantplus://offline/ref=23977DA85910023F7B305E7CDD24F17DEC2509FDF866DBAA9C12FAC4F47D028EEA5FAEDACDB2tEL5G" TargetMode="External"/><Relationship Id="rId4" Type="http://schemas.openxmlformats.org/officeDocument/2006/relationships/hyperlink" Target="consultantplus://offline/ref=23977DA85910023F7B305E7CDD24F17DEC2509FDF866DBAA9C12FAC4F47D028EEA5FAEDACDB2tEL5G" TargetMode="External"/><Relationship Id="rId5" Type="http://schemas.openxmlformats.org/officeDocument/2006/relationships/hyperlink" Target="consultantplus://offline/ref=23977DA85910023F7B305E7CDD24F17DEC2508FBFC6FDBAA9C12FAC4F47D028EEA5FAED9CFB7E462tFL1G" TargetMode="External"/><Relationship Id="rId6" Type="http://schemas.openxmlformats.org/officeDocument/2006/relationships/hyperlink" Target="consultantplus://offline/ref=23977DA85910023F7B305E7CDD24F17DEC2509FDF866DBAA9C12FAC4F47D028EEA5FAEDACDB2tEL5G" TargetMode="External"/><Relationship Id="rId7" Type="http://schemas.openxmlformats.org/officeDocument/2006/relationships/hyperlink" Target="consultantplus://offline/ref=23977DA85910023F7B305E7CDD24F17DEC2509FDF866DBAA9C12FAC4F47D028EEA5FAEDECAtBL0G" TargetMode="External"/><Relationship Id="rId8" Type="http://schemas.openxmlformats.org/officeDocument/2006/relationships/hyperlink" Target="consultantplus://offline/ref=23977DA85910023F7B305E7CDD24F17DEC2509FDF866DBAA9C12FAC4F47D028EEA5FAEDACDB2tEL5G" TargetMode="External"/><Relationship Id="rId9" Type="http://schemas.openxmlformats.org/officeDocument/2006/relationships/hyperlink" Target="consultantplus://offline/ref=77C480AEE4A0C80205DA00FC97A2B633790AE365E9E7E27F1401C55D0A7C311571161679DE88DA44bBkFE" TargetMode="External"/><Relationship Id="rId10" Type="http://schemas.openxmlformats.org/officeDocument/2006/relationships/hyperlink" Target="consultantplus://offline/ref=77C480AEE4A0C80205DA00FC97A2B633790AE365E9E7E27F1401C55D0A7C311571161679DE88DA47bBk4E" TargetMode="External"/><Relationship Id="rId11" Type="http://schemas.openxmlformats.org/officeDocument/2006/relationships/hyperlink" Target="consultantplus://offline/ref=77C480AEE4A0C80205DA00FC97A2B633790AE365E9E7E27F1401C55D0A7C311571161679DE88DA47bBkEE" TargetMode="External"/><Relationship Id="rId12" Type="http://schemas.openxmlformats.org/officeDocument/2006/relationships/hyperlink" Target="consultantplus://offline/ref=77C480AEE4A0C80205DA00FC97A2B633790AE365E9E7E27F1401C55D0Ab7kCE" TargetMode="External"/><Relationship Id="rId13" Type="http://schemas.openxmlformats.org/officeDocument/2006/relationships/hyperlink" Target="consultantplus://offline/ref=3A2E229EED1C255C0F7FD58B892A82EBC1A0CEDFA1E032505261F76660FC77B44CA2645E19104426J2O8L" TargetMode="External"/><Relationship Id="rId14" Type="http://schemas.openxmlformats.org/officeDocument/2006/relationships/hyperlink" Target="consultantplus://offline/ref=3A2E229EED1C255C0F7FD58B892A82EBC1A0CEDFA1E032505261F76660FC77B44CA2645E19104426J2O8L" TargetMode="External"/><Relationship Id="rId15" Type="http://schemas.openxmlformats.org/officeDocument/2006/relationships/hyperlink" Target="consultantplus://offline/ref=3A2E229EED1C255C0F7FD58B892A82EBC1A0CEDFA1E032505261F76660FC77B44CA2645E19104526J2O0L" TargetMode="External"/><Relationship Id="rId16" Type="http://schemas.openxmlformats.org/officeDocument/2006/relationships/hyperlink" Target="consultantplus://offline/ref=3A2E229EED1C255C0F7FC981882A82EBC2A3C58DF8B634070D31F13320BC71E10FE6685DJ1OAL" TargetMode="External"/><Relationship Id="rId17" Type="http://schemas.openxmlformats.org/officeDocument/2006/relationships/hyperlink" Target="consultantplus://offline/ref=3A2E229EED1C255C0F7FD58B892A82EBC2A8C9DFADE632505261F76660FC77B44CA2645E19104726J2O5L" TargetMode="External"/><Relationship Id="rId18" Type="http://schemas.openxmlformats.org/officeDocument/2006/relationships/hyperlink" Target="consultantplus://offline/ref=3A2E229EED1C255C0F7FD58B892A82EBC1A0CEDFA1E032505261F76660FC77B44CA2645E1910442FJ2O0L" TargetMode="External"/><Relationship Id="rId19" Type="http://schemas.openxmlformats.org/officeDocument/2006/relationships/hyperlink" Target="consultantplus://offline/ref=3A2E229EED1C255C0F7FD58B892A82EBC1A0CEDFA1E032505261F76660FC77B44CA2645E19104526J2O0L" TargetMode="External"/><Relationship Id="rId20" Type="http://schemas.openxmlformats.org/officeDocument/2006/relationships/hyperlink" Target="consultantplus://offline/ref=3A2E229EED1C255C0F7FC981882A82EBC2A3C58DF8B634070D31F13320BC71E10FE6685DJ1OAL" TargetMode="External"/><Relationship Id="rId21" Type="http://schemas.openxmlformats.org/officeDocument/2006/relationships/hyperlink" Target="consultantplus://offline/ref=3A2E229EED1C255C0F7FD58B892A82EBC1A0CEDFA1E032505261F76660FC77B44CA2645E19104527J2O1L" TargetMode="External"/><Relationship Id="rId22" Type="http://schemas.openxmlformats.org/officeDocument/2006/relationships/hyperlink" Target="consultantplus://offline/ref=3A2E229EED1C255C0F7FD58B892A82EBC1A0CEDFA1E032505261F76660FC77B44CA2645E19104423J2O9L" TargetMode="External"/><Relationship Id="rId23" Type="http://schemas.openxmlformats.org/officeDocument/2006/relationships/hyperlink" Target="consultantplus://offline/ref=3A2E229EED1C255C0F7FD58B892A82EBC1A0CEDFA1E032505261F76660FC77B44CA2645E19104420J2O0L" TargetMode="External"/><Relationship Id="rId24" Type="http://schemas.openxmlformats.org/officeDocument/2006/relationships/hyperlink" Target="consultantplus://offline/ref=3A2E229EED1C255C0F7FD58B892A82EBC1A0CEDFA1E032505261F76660FC77B44CA2645E19104423J2O4L" TargetMode="External"/><Relationship Id="rId25" Type="http://schemas.openxmlformats.org/officeDocument/2006/relationships/hyperlink" Target="consultantplus://offline/ref=3A2E229EED1C255C0F7FC981882A82EBC2A3C58DF8B634070D31F13320BC71E10FE66A5BJ1O1L" TargetMode="External"/><Relationship Id="rId26" Type="http://schemas.openxmlformats.org/officeDocument/2006/relationships/hyperlink" Target="consultantplus://offline/ref=3A2E229EED1C255C0F7FD58B892A82EBC1A0CEDFA1E032505261F76660FC77B44CA2645E19104426J2O8L" TargetMode="External"/><Relationship Id="rId27" Type="http://schemas.openxmlformats.org/officeDocument/2006/relationships/hyperlink" Target="consultantplus://offline/ref=3A2E229EED1C255C0F7FC981882A82EBC2A3C58DF8B634070D31F13320BC71E10FE6685FJ1ODL" TargetMode="External"/><Relationship Id="rId28" Type="http://schemas.openxmlformats.org/officeDocument/2006/relationships/hyperlink" Target="garantf1://12034976.35" TargetMode="External"/><Relationship Id="rId29" Type="http://schemas.openxmlformats.org/officeDocument/2006/relationships/package" Target="embeddings/oleObject1.docx"/><Relationship Id="rId30" Type="http://schemas.openxmlformats.org/officeDocument/2006/relationships/image" Target="media/image1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15:00Z</dcterms:created>
  <dc:creator>777</dc:creator>
  <dc:description/>
  <dc:language>en-US</dc:language>
  <cp:lastModifiedBy>Пользователь</cp:lastModifiedBy>
  <cp:lastPrinted>2017-04-19T10:24:00Z</cp:lastPrinted>
  <dcterms:modified xsi:type="dcterms:W3CDTF">2017-07-24T14:15:00Z</dcterms:modified>
  <cp:revision>2</cp:revision>
  <dc:subject/>
  <dc:title>Бланк ГИТ</dc:title>
</cp:coreProperties>
</file>